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096"/>
        <w:gridCol w:w="421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 услу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 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700"/>
        <w:gridCol w:w="1445"/>
        <w:gridCol w:w="1563"/>
        <w:gridCol w:w="1737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91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82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-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49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7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23"/>
        <w:gridCol w:w="923"/>
        <w:gridCol w:w="923"/>
        <w:gridCol w:w="923"/>
        <w:gridCol w:w="897"/>
        <w:gridCol w:w="923"/>
        <w:gridCol w:w="923"/>
        <w:gridCol w:w="923"/>
        <w:gridCol w:w="1017"/>
        <w:gridCol w:w="1017"/>
        <w:gridCol w:w="1043"/>
        <w:gridCol w:w="1017"/>
        <w:gridCol w:w="937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яц, 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янв.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в.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рт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пр. 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й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нь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юль 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г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н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т. 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яб. 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к. 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на начало меся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67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5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4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2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1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4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7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6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4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8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собств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перевоз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324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доход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7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324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: Лицензия, регистр Ч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обрет. автобуса ПА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истр, в ГИБД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 эксплуатационные расхо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кущие затраты на обслуживание автобус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084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рплата водите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числения с з/п. водителе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44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вансовые платежи в ПФ, ФОМ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расход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6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4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9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305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быток/дефици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нежные средства на конец месяц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8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7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5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64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2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81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146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47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6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648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98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6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53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ок налич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ок наличности на-раст. Итог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98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539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481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422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364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305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72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239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80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122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88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33:00Z</dcterms:created>
  <dc:creator>user</dc:creator>
  <dc:description/>
  <cp:keywords/>
  <dc:language>en-US</dc:language>
  <cp:lastModifiedBy>user</cp:lastModifiedBy>
  <dcterms:modified xsi:type="dcterms:W3CDTF">2006-06-10T17:33:00Z</dcterms:modified>
  <cp:revision>2</cp:revision>
  <dc:subject/>
  <dc:title>000 « Виктория»</dc:title>
</cp:coreProperties>
</file>